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ZEDMIAR ROBÓ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NWESTYCJI : Roboty malarskie w pomieszczeniach Powiatowej Stacji Sanitarno-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sz w:val="20"/>
          <w:szCs w:val="20"/>
        </w:rPr>
        <w:t>Epidemiologicznej po wykonaniu wymiany instalacji centralnego ogrzewa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INWESTYCJI : 41-200 Sosnowiec, ul. Pogotowia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STOR                 : Powiatowa Stacja Sanitarno - Epidemiologiczna w Sosnowc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INWESTORA : 41-200 Sosnowiec, ul. Pogotowia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BRANŻA                      : Roboty budowla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IŁ KALKULACJE : Artur Nowa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PRACOWANIA :          lipiec 2014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kosztorysowa robót bez podatku VAT : 0,00 zł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łownie:  zero i 00/100zł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:                                                                                             INWESTOR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pracowania</w:t>
        <w:tab/>
        <w:tab/>
        <w:tab/>
        <w:tab/>
        <w:tab/>
        <w:tab/>
        <w:tab/>
        <w:t xml:space="preserve">     Data zatwierdz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piec 2014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16"/>
          <w:szCs w:val="16"/>
        </w:rPr>
        <w:t>Dokument został opracowany przy pomocy programu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A PR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PRZEDMIA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4820"/>
        <w:gridCol w:w="709"/>
        <w:gridCol w:w="992"/>
        <w:gridCol w:w="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Podstaw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Opis i wylic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Poszcz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Raze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KNR 4-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204-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rzygotowanie powierzchni pod malowanie farbami emulsyjnymi starych tynków z poszpachlowaniem nierówności - na sufita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8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81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RAZEM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81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KNR 4-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204-0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Dwukrotne malowanie farbami emulsyjnymi starych tynków wewnętrznych sufi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8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eastAsia="pl-PL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81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81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KNR 4-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204-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rzygotowanie powierzchni pod malowanie farbami emulsyjnymi starych tynków z poszpachlowaniem nierówności - na ścian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990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eastAsia="pl-PL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990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99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KNR 4-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204-0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Dwukrotne malowanie farbami emulsyjnymi starych tynków wewnętrznych ści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099,7 minus j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1099,7-109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eastAsia="pl-PL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990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99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KNR 2-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505-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Dwukrotne malowanie farbami emulsyjnymi powierzchni wewnętrznych szpachlowanych z gruntowaniem - ścia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eastAsia="pl-PL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09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10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KNR 4-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206-0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Jednokrotne malowanie farbami olejnymi starych tynków wewnętrznych ścian bez szpachlowania – lamper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52,3 minus j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152,3-15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eastAsia="pl-PL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3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13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KNR 4-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206-0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Jednokrotne malowanie farbami olejnymi starych tynków wewnętrznych ścian z jednokrotnym szpachlowani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eastAsia="pl-PL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cs="Arial" w:ascii="Arial" w:hAnsi="Arial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1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15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12"/>
          <w:szCs w:val="12"/>
          <w:lang w:eastAsia="pl-PL"/>
        </w:rPr>
        <w:t>Norma PRO Wersja 4.41a Nr seryjny: 3060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16:00Z</dcterms:created>
  <dc:creator>Jarek-PRI</dc:creator>
  <dc:description/>
  <dc:language>en-US</dc:language>
  <cp:lastModifiedBy>Jarek-PRI</cp:lastModifiedBy>
  <dcterms:modified xsi:type="dcterms:W3CDTF">2014-07-16T09:16:00Z</dcterms:modified>
  <cp:revision>2</cp:revision>
  <dc:subject/>
  <dc:title/>
</cp:coreProperties>
</file>